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1116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.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8/20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финансије и јавне набавке, број </w:t>
      </w:r>
      <w:r>
        <w:rPr>
          <w:rFonts w:cs="Arial" w:ascii="Arial" w:hAnsi="Arial"/>
          <w:sz w:val="22"/>
          <w:szCs w:val="22"/>
        </w:rPr>
        <w:t>XXVI-01-31/2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а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дела апропријације, са раздела 9 – Градска управа за друштвене делатности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197, у износу од 1.009.717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1. годину (''Службени лист града Крагујевца'', брoj 38/20 и 16/21) и на основу решења Градоначелника преусмериће се, из текуће буџетске резерве, разделу 11 – Градска управа за развој и инвестиције, 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631, у износу од 1.009.717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 члану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38/20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sz w:val="22"/>
          <w:szCs w:val="22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 xml:space="preserve">захтев Градске управе за развој и инвестиције, број 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>02-сл.</w:t>
      </w:r>
      <w:r>
        <w:rPr>
          <w:rFonts w:cs="Arial" w:ascii="Arial" w:hAnsi="Arial"/>
          <w:bCs/>
          <w:sz w:val="22"/>
          <w:szCs w:val="22"/>
          <w:lang w:val="ru-RU"/>
        </w:rPr>
        <w:t>/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.8.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 да се неискоришћена средства за субвенције у пољопривреди пренесу са Градске управе за друштвене делатности на Градску управу за развој и инвестиције и искористе за планиране наме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sectPr>
      <w:type w:val="nextPage"/>
      <w:pgSz w:w="12240" w:h="15840"/>
      <w:pgMar w:left="144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8:00Z</dcterms:created>
  <dc:creator>Vesna Lekovic</dc:creator>
  <dc:description/>
  <cp:keywords/>
  <dc:language>en-US</dc:language>
  <cp:lastModifiedBy>Gadrsko </cp:lastModifiedBy>
  <cp:lastPrinted>2021-08-20T12:56:00Z</cp:lastPrinted>
  <dcterms:modified xsi:type="dcterms:W3CDTF">2021-08-20T10:56:00Z</dcterms:modified>
  <cp:revision>42</cp:revision>
  <dc:subject/>
  <dc:title/>
</cp:coreProperties>
</file>